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05" w:leader="none"/>
        </w:tabs>
        <w:rPr/>
      </w:pPr>
      <w:r>
        <w:rPr/>
        <w:tab/>
        <w:t xml:space="preserve">                    Załącznik nr 1j do SWZ</w:t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  <w:tab/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bookmarkStart w:id="0" w:name="_Hlk184196383"/>
      <w:bookmarkEnd w:id="0"/>
      <w:r>
        <w:rPr>
          <w:b/>
          <w:bCs/>
          <w:sz w:val="22"/>
          <w:szCs w:val="22"/>
        </w:rPr>
        <w:t>Wykonawca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i/>
          <w:iCs/>
          <w:sz w:val="22"/>
          <w:szCs w:val="22"/>
        </w:rPr>
        <w:t>(imię, nazwisko, stanowisko/podstawa do  reprezentacji</w:t>
      </w:r>
      <w:r>
        <w:rPr>
          <w:sz w:val="22"/>
          <w:szCs w:val="22"/>
        </w:rPr>
        <w:t>)……………………………………….</w:t>
      </w:r>
    </w:p>
    <w:p>
      <w:pPr>
        <w:pStyle w:val="Normal"/>
        <w:tabs>
          <w:tab w:val="clear" w:pos="708"/>
          <w:tab w:val="left" w:pos="11505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1" w:name="_Hlk184196383"/>
      <w:bookmarkStart w:id="2" w:name="_Hlk184196383"/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>CZĘŚĆ Nr X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>FORMULARZ ASORTYMENTOWO-CENOWY –</w:t>
      </w:r>
      <w:r>
        <w:rPr/>
        <w:t>warzywa i owoce – potrzeby na 12 miesięcy (CPV 03220000-9)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930"/>
        <w:gridCol w:w="1289"/>
        <w:gridCol w:w="864"/>
        <w:gridCol w:w="1682"/>
        <w:gridCol w:w="1651"/>
        <w:gridCol w:w="1391"/>
        <w:gridCol w:w="1077"/>
        <w:gridCol w:w="1795"/>
      </w:tblGrid>
      <w:tr>
        <w:trPr>
          <w:trHeight w:val="6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Naz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Miar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Iloś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ne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bru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netto (4x5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Podatek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 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brutto (4x6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ind w:left="-12" w:firstLine="12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Marchew gat. 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 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Salata rzyms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Cebula gat. 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9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Buraki czerwone gat. 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5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Jabłka kl.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Pietruszka gat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 6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7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Po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8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Ziemniak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9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Kapusta biał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10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Kapusta biała – młod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1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Koper śwież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1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Natka pietruszk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1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Szczypiorek śwież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1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Mandarynka kl.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15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Banan kl.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5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1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Cytryna kl.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17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Rzodkiew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18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Kapusta pekińs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19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Ogórek zielon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20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Pomidor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 8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2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Sałata lodow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2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Kiwi kl.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2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Brzoskwinie kl.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2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Nektarynka kl.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25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Papryka świeża (różne kolory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 2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2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Śliwka kl.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27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Ziemniaki młod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 7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28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Kapusta czerwo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29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Ogórki kwaszon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30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Kapusta kwaszon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3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Gruszka kl.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 2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3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Kapusta włos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3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Arbuz kl.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3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Pomarańcza kl.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35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Truskawka śwież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3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Czosn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sz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37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Rukol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38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Pomidory koktajlow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39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 xml:space="preserve">Ciecierzyc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40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Dyn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4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Cukin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4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Soczewica (czerwona i zielona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4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Ogórki małosoln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4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Botwin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45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Śliwka importowana kl.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545" w:leader="none"/>
        </w:tabs>
        <w:rPr/>
      </w:pPr>
      <w:r>
        <w:rPr/>
      </w:r>
    </w:p>
    <w:p>
      <w:pPr>
        <w:pStyle w:val="Normal"/>
        <w:spacing w:lineRule="auto" w:line="360"/>
        <w:ind w:left="5670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</w:t>
        <w:br/>
        <w:t>lub podpisem zaufanym lub elektronicznym podpisem osobistym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0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Cambria" w:hAnsi="Cambria"/>
        <w:b/>
        <w:sz w:val="20"/>
        <w:szCs w:val="20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libri" w:ascii="Cambria" w:hAnsi="Cambria"/>
        <w:b/>
        <w:color w:val="000000"/>
        <w:sz w:val="20"/>
        <w:szCs w:val="20"/>
      </w:rPr>
      <w:t>ZSPD.26.6.2025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20:14:00Z</dcterms:created>
  <dc:creator>Administrator</dc:creator>
  <dc:description/>
  <cp:keywords/>
  <dc:language>en-US</dc:language>
  <cp:lastModifiedBy>Student</cp:lastModifiedBy>
  <cp:lastPrinted>2025-11-19T10:44:00Z</cp:lastPrinted>
  <dcterms:modified xsi:type="dcterms:W3CDTF">2025-11-19T09:44:00Z</dcterms:modified>
  <cp:revision>3</cp:revision>
  <dc:subject/>
  <dc:title>…………………………………</dc:title>
</cp:coreProperties>
</file>